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Gada Balva medniecībā</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Biedrība „Latvijas Mednieku savienība”</w:t>
            </w:r>
          </w:p>
        </w:tc>
      </w:tr>
    </w:tbl>
    <w:p>
      <w:pPr>
        <w:pStyle w:val="Normal"/>
        <w:rPr>
          <w:sz w:val="20"/>
        </w:rPr>
      </w:pPr>
      <w:r>
        <w:rPr>
          <w:sz w:val="20"/>
        </w:rPr>
      </w:r>
    </w:p>
    <w:p>
      <w:pPr>
        <w:pStyle w:val="Normal"/>
        <w:rPr>
          <w:sz w:val="28"/>
        </w:rPr>
      </w:pPr>
      <w:r>
        <w:rPr>
          <w:sz w:val="28"/>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2.2018.</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EU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bruā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rim</w:t>
            </w:r>
          </w:p>
        </w:tc>
      </w:tr>
    </w:tbl>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Style w:val="Normal"/>
        <w:rPr>
          <w:sz w:val="20"/>
        </w:rPr>
      </w:pPr>
      <w:r>
        <w:rPr>
          <w:sz w:val="20"/>
        </w:rPr>
      </w: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2"/>
                <w:szCs w:val="22"/>
              </w:rPr>
            </w:pPr>
            <w:r>
              <w:rPr>
                <w:sz w:val="22"/>
              </w:rPr>
              <w:t xml:space="preserve">Sadarbībā ar citām sabiedriskajām organizācijām, uzņēmumiem, institūcijām un nozares medijiem, izveidota ikgadēja mednieku godināšanas un apbalvošanas sistēma. Gada balva medniecībā tiek piešķirta par nozīmīgu ieguldījumu un/vai sasniegumiem Latvijas medību saimniecības attīstībā. Balva tiek pasniegta 3 nominācijās: „Par mūža ieguldījumu”, „Par ieguldījumu Latvijas mērogā” un „Par ieguldījumu reģiona mērogā”. </w:t>
            </w:r>
            <w:r>
              <w:rPr>
                <w:sz w:val="22"/>
                <w:szCs w:val="22"/>
              </w:rPr>
              <w:t>Projekta realizācijas gaitā notikusi ceturtā balvas pasniegšanas ceremonija. Ņemot vērā pirmajos gados iegūto pieredzi, aktualizēts pasākuma nolikums. Veikta pasākuma popularizēšana, balvas pretendentu kandidātu atlase un vērtēšana 2019. gadam. Uzsākta informatīvā materiāla sagatavošanu par balvas pretendentiem.</w:t>
            </w:r>
          </w:p>
          <w:p>
            <w:pPr>
              <w:pStyle w:val="Normal"/>
              <w:rPr>
                <w:color w:val="999999"/>
              </w:rPr>
            </w:pPr>
            <w:r>
              <w:rPr>
                <w:bCs/>
                <w:sz w:val="22"/>
              </w:rPr>
              <w:t>Projekta rezultātā m</w:t>
            </w:r>
            <w:r>
              <w:rPr>
                <w:sz w:val="22"/>
              </w:rPr>
              <w:t>ednieki un pārējā sabiedrība iegūst informāciju par medību saimniecības nozīmi, kā arī cilvēkiem, kas ir veikuši nozīmīgu ieguldījumu šīs saimniecības veidošanā. Dažādās nominācijas un informācija par balvas pretendentiem kalpos kā izglītojošs un informatīvs materiāls, lai parādītu medību saimniecības daudzveidību un nozīmību. Apbalvojumam ir liela nozīme gan cilvēku godināšanā un cieņas izrādīšanā par paveikto, gan arī motivējoša nozīme un stimuls darboties medību saimniecībā tā, lai nākotnē varētu pretendēt uz šīs balvas saņemšanu. „Medniecības Gada balvas” pasniegšana ir kļuvusi par vienu no nozīmīgākajiem un vairāk gaidītajiem pasākumiem Latvijas medību dzīvē.</w:t>
            </w:r>
          </w:p>
        </w:tc>
      </w:tr>
    </w:tbl>
    <w:p>
      <w:pPr>
        <w:pStyle w:val="Normal"/>
        <w:rPr>
          <w:sz w:val="20"/>
        </w:rPr>
      </w:pPr>
      <w:r>
        <w:rPr>
          <w:sz w:val="20"/>
        </w:rPr>
      </w:r>
    </w:p>
    <w:p>
      <w:pPr>
        <w:pStyle w:val="Normal"/>
        <w:shd w:fill="C0C0C0" w:val="clear"/>
        <w:spacing w:before="60" w:after="0"/>
        <w:rPr>
          <w:b/>
          <w:b/>
          <w:sz w:val="28"/>
        </w:rPr>
      </w:pPr>
      <w:r>
        <w:rPr>
          <w:b/>
          <w:sz w:val="28"/>
        </w:rPr>
        <w:t>5. Projekta ietvaros veiktie pasākumi saskaņā ar darba uzdevumiem</w:t>
      </w:r>
    </w:p>
    <w:p>
      <w:pPr>
        <w:pStyle w:val="Normal"/>
        <w:spacing w:before="60" w:after="0"/>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050"/>
        <w:gridCol w:w="4438"/>
        <w:gridCol w:w="4680"/>
        <w:gridCol w:w="3240"/>
      </w:tblGrid>
      <w:tr>
        <w:trPr/>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Veikto pasākumu apraksts</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Pasākuma rezultāts</w:t>
            </w:r>
          </w:p>
          <w:p>
            <w:pPr>
              <w:pStyle w:val="Normal"/>
              <w:jc w:val="center"/>
              <w:rPr>
                <w:b/>
                <w:b/>
                <w:sz w:val="20"/>
              </w:rPr>
            </w:pPr>
            <w:r>
              <w:rPr>
                <w:sz w:val="20"/>
              </w:rPr>
              <w:t>(ietekme uz sabiedrību, ieguldījums medību saimniecības attīstībā.)</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un rezultāta dokumentāls apliecinājums</w:t>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vēlēties Gada balvas medniecībā pasniegšanas ceremonijas norises vietu</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Veicot dažādu iespējamo norises vietu izvērtēšanu, kā piemērotākā vieta pasākuma norisei atzīta un izvēlēta Jaunmoku pils.</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unmoku pils, kas savulaik celta tieši kā medību pils, ar šī pasākuma palīdzību atgriežas medību apritē.</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da balvas pasniegšanas ceremonija 24.03.2018.</w:t>
            </w:r>
          </w:p>
          <w:p>
            <w:pPr>
              <w:pStyle w:val="Normal"/>
              <w:rPr>
                <w:szCs w:val="24"/>
              </w:rPr>
            </w:pPr>
            <w:r>
              <w:rPr>
                <w:szCs w:val="24"/>
              </w:rPr>
              <w:t>Rēķins Nr. R18/03/20</w:t>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30"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4"/>
              </w:rPr>
            </w:pPr>
            <w:r>
              <w:rPr>
                <w:b/>
                <w:sz w:val="20"/>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4"/>
              </w:rPr>
            </w:pPr>
            <w:r>
              <w:rPr>
                <w:b/>
                <w:sz w:val="20"/>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gatavot pasākuma scenāriju, kas ietver informatīvo, māksliniecisko un izklaidējošo daļu. Izvēlēties un vienoties ar pasākuma vadītāju.</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asniedzot medniecības Gada balvu, medības pozicionētas kā neatņemama Latvijas kultūras sastāvdaļa. Ar šī projekta palīdzību sabiedrība tika informēt par medību saimniecības nozīmi, izceļot vienkāršus, visiem saprotamus piemērus un godinot cilvēku paveikto.</w:t>
            </w:r>
          </w:p>
          <w:p>
            <w:pPr>
              <w:pStyle w:val="Normal"/>
              <w:jc w:val="both"/>
              <w:rPr>
                <w:szCs w:val="24"/>
              </w:rPr>
            </w:pPr>
            <w:r>
              <w:rPr/>
              <w:t>Pasākumu režisēja bijušais Kultūras akadēmijas rektors profesors Jānis Siliņš. Ceremonijā uzstājās Talsu medību ragu  ansamblis, dziedātāja Ieva Sutugova un pavadošā grupa. Pasākumu vadīja Sigurds Siliņš.</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ākuma norise plaši un pozitīvi atspoguļota masu medijos – žurnālos MMD un Medības, laikrakstā Latvijas avīze, TV raidījumā „Uz meža takas”, radio raidījumos „Zaļais stūr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utoratlīdzības līgumi ar māksliniekiem. </w:t>
            </w:r>
          </w:p>
          <w:p>
            <w:pPr>
              <w:pStyle w:val="Normal"/>
              <w:rPr>
                <w:szCs w:val="24"/>
              </w:rPr>
            </w:pPr>
            <w:r>
              <w:rPr>
                <w:szCs w:val="24"/>
              </w:rPr>
              <w:t>Rēķins Nr. R18/03/20</w:t>
            </w:r>
          </w:p>
          <w:p>
            <w:pPr>
              <w:pStyle w:val="Normal"/>
              <w:rPr>
                <w:szCs w:val="24"/>
              </w:rPr>
            </w:pPr>
            <w:r>
              <w:rPr>
                <w:szCs w:val="24"/>
              </w:rPr>
              <w:t>LA-01210308/01; Finksound 04-18.</w:t>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abeigt informatīvo vizītkaršu izgatavošanu par Gada balvas laureātiem.</w:t>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 xml:space="preserve">Par visiem pasākuma laureātiem sagatavotas informatīvās vizītkartes, kas tika demonstrētas pasākuma norises laikā, kā arī tika publicētas žurnālā MMD.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biedrība un mednieki informēti par konkrēto personu ieguldījumu medību saimniecības attīstīb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018. gada žurnāli MMD </w:t>
            </w:r>
          </w:p>
          <w:p>
            <w:pPr>
              <w:pStyle w:val="Normal"/>
              <w:rPr>
                <w:szCs w:val="24"/>
              </w:rPr>
            </w:pPr>
            <w:r>
              <w:rPr>
                <w:szCs w:val="24"/>
              </w:rPr>
              <w:t>Dumpis 118005; Dumpis 118015</w:t>
            </w:r>
          </w:p>
          <w:p>
            <w:pPr>
              <w:pStyle w:val="Normal"/>
              <w:rPr>
                <w:szCs w:val="24"/>
              </w:rPr>
            </w:pPr>
            <w:r>
              <w:rPr>
                <w:szCs w:val="24"/>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29"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t>Izgatavot Gada balvas un diplomus laureātiem</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zgatavoti ielūgumi uz pasākumu, Gada balvas un laureātu diplom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oorganizēt Gada balvas pasniegšanas ceremoniju.</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 xml:space="preserve">Gada balvas medniecībā pasniegšanas ceremonija norisinājās 2018. gada 24. martā Jaunmoku pilī. To apmeklēja aptuveni 300 dalībnieku un lūgto viesu.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lvas pasniegšanas ceremoniju apmeklēja gan laureāti un viņu uzaicinātās personas, gan arī ar medībām saistīto organizāciju un valsts institūciju pārstāvji. Plaša sabiedrības daļa ieguva informāciju par medību saimniecības nozīmi un konkrēto cilvēku devumu tās attīstīb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b/>
                <w:b/>
              </w:rPr>
            </w:pPr>
            <w:r>
              <w:rPr/>
              <w:t>Izsludināt 2018. gada Balvas pretendentu pieteikumu iesūtīšanas termiņu.</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 xml:space="preserve">LMS mājas lapā </w:t>
            </w:r>
            <w:hyperlink r:id="rId3">
              <w:r>
                <w:rPr>
                  <w:rStyle w:val="InternetLink"/>
                </w:rPr>
                <w:t>www.lms.org.lv</w:t>
              </w:r>
            </w:hyperlink>
            <w:r>
              <w:rPr/>
              <w:t xml:space="preserve"> , kā arī žurnālā MMD izsludināta 2018. gada  Balvas pretendentu pieteikumu iesniegšana. Līdz minētajam termiņam saņemti  pieteikumi nominācijā „Par mūža ieguldījumu”; pieteikumi nominācijā „Par nozīmīgu ieguldījumu” un pieteikumi nominācijā „Par nozīmīgu ieguldījumu reģionā”. Ieviesta jauna nominācija ”Par atbalstu medniecībā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drošināta balvas pretendentu pieteikumu iesūtīšana visās nominācijā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4"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eikt 2018. gada Medniecības gada balvas pretendentu izvērtēšanu un balvas nominantu atlasi;</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retendentu atlase un izvērtēšana notika 12.11.20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lvas žūrijas komisijas sēde un balsojums par balvas laureātiem notiks 2018. gada 12. novembrī.</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misijas sēdes protokols.</w:t>
            </w:r>
          </w:p>
        </w:tc>
      </w:tr>
      <w:tr>
        <w:trPr>
          <w:trHeight w:val="1104"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Uzsākt informatīvo vizītkaršu sagatavošanu par balvas nominantiem;</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Sadarbībā ar žurnālu MMD, uzsākta informatīvo vizītkaršu sagatavošana par balvas nominantiem.</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īdzīgi kā iepriekšējā gadā par visiem balvas laureātiem tiks sagatavotas informatīvās vizītkart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4"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Veikt sabiedrības un mednieku informēšanu par Medniecības gada balvu un tās nominantiem;</w:t>
            </w:r>
          </w:p>
          <w:p>
            <w:pPr>
              <w:pStyle w:val="Normal"/>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Sabiedrības informēšana veikta ar mediju, interneta portālu un ar medībām saistīto organizāciju mājas lapu starpniecīb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biedrība informēta par Gada balvas medniecībā pasākumu un tā nozīm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4"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Sagatavot projekta atskaiti.</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t>Projekta atskaite sagatavo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skaite iesniegta Z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footerReference w:type="default" r:id="rId4"/>
          <w:type w:val="nextPage"/>
          <w:pgSz w:orient="landscape" w:w="16838" w:h="11906"/>
          <w:pgMar w:left="902" w:right="902" w:gutter="0" w:header="0" w:top="1797" w:footer="720" w:bottom="1287"/>
          <w:pgNumType w:fmt="decimal"/>
          <w:formProt w:val="false"/>
          <w:textDirection w:val="lrTb"/>
          <w:docGrid w:type="default" w:linePitch="360" w:charSpace="0"/>
        </w:sectPr>
        <w:pStyle w:val="Normal"/>
        <w:rPr>
          <w:b/>
          <w:b/>
        </w:rPr>
      </w:pPr>
      <w:r>
        <w:rPr>
          <w:b/>
        </w:rPr>
      </w: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V „Uz meža taka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 „Zaļais stūris”</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sz w:val="20"/>
              </w:rPr>
              <w:t>MMD”, „Medības”, „Latvijas avīze”</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5">
              <w:r>
                <w:rPr>
                  <w:rStyle w:val="InternetLink"/>
                  <w:sz w:val="20"/>
                </w:rPr>
                <w:t>www.lms.org.lv</w:t>
              </w:r>
            </w:hyperlink>
            <w:r>
              <w:rPr>
                <w:sz w:val="20"/>
              </w:rPr>
              <w:t xml:space="preserve">, </w:t>
            </w:r>
            <w:hyperlink r:id="rId6">
              <w:r>
                <w:rPr>
                  <w:rStyle w:val="InternetLink"/>
                  <w:sz w:val="20"/>
                </w:rPr>
                <w:t>www.zurnals-mmd.lv</w:t>
              </w:r>
            </w:hyperlink>
            <w:r>
              <w:rPr>
                <w:sz w:val="20"/>
              </w:rPr>
              <w:t>, www.la.lv</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16.11.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jc w:val="center"/>
              <w:rPr>
                <w:b/>
                <w:b/>
              </w:rPr>
            </w:pPr>
            <w:r>
              <w:rPr>
                <w:b/>
              </w:rPr>
              <w:t>Jānis Baumanis</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jc w:val="center"/>
              <w:rPr>
                <w:b/>
                <w:b/>
              </w:rPr>
            </w:pPr>
            <w:r>
              <w:rPr>
                <w:b/>
              </w:rPr>
              <w:t>Baiba Elksnīte</w:t>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jc w:val="center"/>
              <w:rPr>
                <w:b/>
                <w:b/>
                <w:sz w:val="22"/>
              </w:rPr>
            </w:pPr>
            <w:r>
              <w:rPr>
                <w:b/>
              </w:rPr>
              <w:t>Jānis Baumanis</w:t>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ānis Baumani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ldes priekšsēdētāj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anis.baumanis@lms.org.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7"/>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ms.org.lv/" TargetMode="External"/><Relationship Id="rId4" Type="http://schemas.openxmlformats.org/officeDocument/2006/relationships/footer" Target="footer2.xml"/><Relationship Id="rId5" Type="http://schemas.openxmlformats.org/officeDocument/2006/relationships/hyperlink" Target="http://www.lms.org.lv/" TargetMode="External"/><Relationship Id="rId6" Type="http://schemas.openxmlformats.org/officeDocument/2006/relationships/hyperlink" Target="http://www.zurnals-mmd.lv/"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7:00Z</dcterms:created>
  <dc:creator>Janis_R</dc:creator>
  <dc:description/>
  <cp:keywords/>
  <dc:language>en-US</dc:language>
  <cp:lastModifiedBy>Jānis Bārs</cp:lastModifiedBy>
  <cp:lastPrinted>2016-11-30T10:52:00Z</cp:lastPrinted>
  <dcterms:modified xsi:type="dcterms:W3CDTF">2019-02-28T11:44:00Z</dcterms:modified>
  <cp:revision>3</cp:revision>
  <dc:subject/>
  <dc:title/>
</cp:coreProperties>
</file>